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tückliste Phonoentzerrervorverstärker mono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1</w:t>
        <w:tab/>
        <w:t>100k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2</w:t>
        <w:tab/>
        <w:t>1kOhm</w:t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3</w:t>
        <w:tab/>
        <w:t>10k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4</w:t>
        <w:tab/>
        <w:t>120k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5</w:t>
        <w:tab/>
        <w:t>270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6</w:t>
        <w:tab/>
        <w:t>47k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7</w:t>
        <w:tab/>
        <w:t>100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8</w:t>
        <w:tab/>
        <w:t>220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9</w:t>
        <w:tab/>
        <w:t>220Oh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1</w:t>
        <w:tab/>
        <w:t>47µ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2</w:t>
        <w:tab/>
        <w:t>220µ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21</w:t>
        <w:tab/>
        <w:t>220µ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3</w:t>
        <w:tab/>
        <w:t>47µ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4</w:t>
        <w:tab/>
        <w:t>47µ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5</w:t>
        <w:tab/>
        <w:t>??p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6</w:t>
        <w:tab/>
        <w:t>10p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7</w:t>
        <w:tab/>
        <w:t>2.2n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8</w:t>
        <w:tab/>
        <w:t>5.6n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9</w:t>
        <w:tab/>
        <w:t>1n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10</w:t>
        <w:tab/>
        <w:t>22n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11</w:t>
        <w:tab/>
        <w:t>~22p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12</w:t>
        <w:tab/>
        <w:t>~22p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13</w:t>
        <w:tab/>
        <w:t>22p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1 </w:t>
        <w:tab/>
        <w:t>NE5534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