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de-DE"/>
        </w:rPr>
      </w:pPr>
      <w:r>
        <w:rPr>
          <w:rFonts w:eastAsia="Arial" w:cs="Arial" w:ascii="Arial" w:hAnsi="Arial"/>
          <w:lang w:val="de-DE"/>
        </w:rPr>
        <w:t>Phonoentzerrervorverstärker mon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r Aufbau ist eigentlich sehr einfach. Ich habe für die Verstärkung den OPAMP NE5534A verwendet. Er ist für Audio Anwendungen hervorragend geeignet. Seine technischen Daten sprechen für sich. Ich möchte daher nur sein extrem niedriges Grundrauschen, seine beachtliche Slew-Rate und den guten Preis erwähnen.</w:t>
      </w:r>
    </w:p>
    <w:p>
      <w:pPr>
        <w:pStyle w:val="Normal"/>
        <w:spacing w:lineRule="auto" w:line="240"/>
        <w:rPr>
          <w:rFonts w:ascii="Arial" w:hAnsi="Arial" w:eastAsia="Arial" w:cs="Arial"/>
          <w:lang w:val="de-DE"/>
        </w:rPr>
      </w:pPr>
      <w:r>
        <w:rPr>
          <w:rFonts w:eastAsia="Arial" w:cs="Arial" w:ascii="Arial" w:hAnsi="Arial"/>
          <w:lang w:val="de-DE"/>
        </w:rPr>
        <w:t>Die Peripherie ist auf den NE5534A zugeschnitten. Er kann also nicht ohne weiteres gegen einen anderen OP ausgetauscht werden. Da er bipolar aufgebaut ist und somit eine Eingangsimpedanz von nur 100kOhm aufweist, muß R1 ebenfalls mit 100kOhm bestückt werden, da die Gesamteingangsimpedanz etwa 50kOhm betragen soll. Bei FET-OPs sind 47kOhm angebracht.</w:t>
      </w:r>
    </w:p>
    <w:p>
      <w:pPr>
        <w:pStyle w:val="Normal"/>
        <w:spacing w:lineRule="auto" w:line="240"/>
        <w:rPr>
          <w:rFonts w:ascii="Arial" w:hAnsi="Arial" w:eastAsia="Arial" w:cs="Arial"/>
          <w:lang w:val="de-DE"/>
        </w:rPr>
      </w:pPr>
      <w:r>
        <w:rPr>
          <w:rFonts w:eastAsia="Arial" w:cs="Arial" w:ascii="Arial" w:hAnsi="Arial"/>
          <w:lang w:val="de-DE"/>
        </w:rPr>
        <w:t>Auf einen Einkoppelelko kann verzichtet werden. Der NE5534A hat einen Differenzverstärker am Eingang und ist somit annähernd offsetfrei (maximal 35µV).</w:t>
      </w:r>
    </w:p>
    <w:p>
      <w:pPr>
        <w:pStyle w:val="Normal"/>
        <w:spacing w:lineRule="auto" w:line="240"/>
        <w:rPr>
          <w:rFonts w:ascii="Arial" w:hAnsi="Arial" w:eastAsia="Arial" w:cs="Arial"/>
          <w:lang w:val="de-DE"/>
        </w:rPr>
      </w:pPr>
      <w:r>
        <w:rPr>
          <w:rFonts w:eastAsia="Arial" w:cs="Arial" w:ascii="Arial" w:hAnsi="Arial"/>
          <w:lang w:val="de-DE"/>
        </w:rPr>
        <w:t>Die Gegenkopplung ist genau berechnet um die definierte Schneidkennlinie (RIAA) zu entzerren. Die Abweichungen sind auch am Rand des Frequenzbandes wesentlich kleiner als 1dB.</w:t>
      </w:r>
    </w:p>
    <w:p>
      <w:pPr>
        <w:pStyle w:val="Normal"/>
        <w:spacing w:lineRule="auto" w:line="240"/>
        <w:rPr>
          <w:rFonts w:ascii="Arial" w:hAnsi="Arial" w:eastAsia="Arial" w:cs="Arial"/>
          <w:lang w:val="de-DE"/>
        </w:rPr>
      </w:pPr>
      <w:r>
        <w:rPr>
          <w:rFonts w:eastAsia="Arial" w:cs="Arial" w:ascii="Arial" w:hAnsi="Arial"/>
          <w:lang w:val="de-DE"/>
        </w:rPr>
        <w:t>Um für Gleichspannungsanteile eine ordentliche Gegenkopplung, und zu sehr niedrigen Frequenzen hin trotzdem noch gute Werte zu erhalten, kommt ein großer Elko in den Gegenkopplungszweig gegen Masse.</w:t>
      </w:r>
    </w:p>
    <w:p>
      <w:pPr>
        <w:pStyle w:val="Normal"/>
        <w:spacing w:lineRule="auto" w:line="240"/>
        <w:rPr>
          <w:rFonts w:ascii="Arial" w:hAnsi="Arial" w:eastAsia="Arial" w:cs="Arial"/>
          <w:lang w:val="de-DE"/>
        </w:rPr>
      </w:pPr>
      <w:r>
        <w:rPr>
          <w:rFonts w:eastAsia="Arial" w:cs="Arial" w:ascii="Arial" w:hAnsi="Arial"/>
          <w:lang w:val="de-DE"/>
        </w:rPr>
        <w:t>R5 ist mit R3 und R4 maßgeblich für die Gesamtverstärkung. Das gewählte Verhältnis liefert 35dB. Das ist bei Verwendung von Moving-Magnet-Systemen genau richtig, um den Verstärker an einen ganz normalen AUX, CD, TAPE oder sonst einen 22kOhm-Eingang zu koppeln. 35dB entsprechen einer 60-fachen Verstärkung, das stellt für den NE5534A kein Problem dar, die Bandbreite ist nicht in Gefahr. Will man das Signal eines Moving-Coil-Systems verstärken, muß R5 entsprechend verkleinert werden. Die Verstärkung sollte aber nicht wesentlich über 40dB liegen (Dämpfung im Hochtonbereich!).</w:t>
      </w:r>
    </w:p>
    <w:p>
      <w:pPr>
        <w:pStyle w:val="Normal"/>
        <w:spacing w:lineRule="auto" w:line="240"/>
        <w:rPr>
          <w:rFonts w:ascii="Arial" w:hAnsi="Arial" w:eastAsia="Arial" w:cs="Arial"/>
          <w:lang w:val="de-DE"/>
        </w:rPr>
      </w:pPr>
      <w:r>
        <w:rPr>
          <w:rFonts w:eastAsia="Arial" w:cs="Arial" w:ascii="Arial" w:hAnsi="Arial"/>
          <w:lang w:val="de-DE"/>
        </w:rPr>
        <w:t>Der Auskoppelelko ist notwendig um den Ausgang offsetfrei zur Verfügung zu stellen. Seine Größe ist ausreichend, die untere 3dB-Grenze liegt bei normaler Belastung (~20kOhm) noch im Bereich des Subschalls.</w:t>
      </w:r>
    </w:p>
    <w:p>
      <w:pPr>
        <w:pStyle w:val="Normal"/>
        <w:spacing w:lineRule="auto" w:line="240"/>
        <w:rPr>
          <w:rFonts w:ascii="Arial" w:hAnsi="Arial" w:eastAsia="Arial" w:cs="Arial"/>
          <w:lang w:val="de-DE"/>
        </w:rPr>
      </w:pPr>
      <w:r>
        <w:rPr>
          <w:rFonts w:eastAsia="Arial" w:cs="Arial" w:ascii="Arial" w:hAnsi="Arial"/>
          <w:lang w:val="de-DE"/>
        </w:rPr>
        <w:t>C13 soll die hochfrequente Schwingneigung dämpfen. Um Frequenzen im oberen Hörbereich nicht zu beschneiden, darf er nicht zu groß gewält werden.</w:t>
      </w:r>
    </w:p>
    <w:p>
      <w:pPr>
        <w:pStyle w:val="Normal"/>
        <w:spacing w:lineRule="auto" w:line="240"/>
        <w:rPr>
          <w:rFonts w:ascii="Arial" w:hAnsi="Arial" w:eastAsia="Arial" w:cs="Arial"/>
          <w:lang w:val="de-DE"/>
        </w:rPr>
      </w:pPr>
      <w:r>
        <w:rPr>
          <w:rFonts w:eastAsia="Arial" w:cs="Arial" w:ascii="Arial" w:hAnsi="Arial"/>
          <w:lang w:val="de-DE"/>
        </w:rPr>
        <w:t>R7 ist ein Kurzschlußschutz. Er soll eine Mindestlast für den OP bringen. Wer gewissenhaft mit den Cinchsteckern und Geräten umgeht oder mit langen Kabeln arbeitet und Dämpfung und Phasendrehung befürchtet, kann R7 auch durch eine Brücke ersetzen. Der NE5534A sollte übrigens auch einige Minuten mit kurzgeschlossenem Ausgang durchhalten (-Ich hab das nicht ausprobiert!).</w:t>
      </w:r>
    </w:p>
    <w:p>
      <w:pPr>
        <w:pStyle w:val="Normal"/>
        <w:spacing w:lineRule="auto" w:line="240"/>
        <w:rPr>
          <w:rFonts w:ascii="Arial" w:hAnsi="Arial" w:eastAsia="Arial" w:cs="Arial"/>
          <w:lang w:val="de-DE"/>
        </w:rPr>
      </w:pPr>
      <w:r>
        <w:rPr>
          <w:rFonts w:eastAsia="Arial" w:cs="Arial" w:ascii="Arial" w:hAnsi="Arial"/>
          <w:lang w:val="de-DE"/>
        </w:rPr>
        <w:t>Noch ein paar Worte zu C5. Dieser Kondensator ist nur nötig, wenn der Verstärker zu spitz klingt. Jedes induktive System (MM,MC) braucht eine geringe kapazitive Grundlast, normalerweise sollte die des Kabels ausreichen. Reicht sie nicht, muß mit Werten &lt;50pF experimentiert werden. 10pF...20pF sind meist schon genu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nsgesamt braucht man zwar zwei Entzerrervorverstärker (für Stereo!), der Verbrauch an Energie ist trotzdem kaum der Rede wert. Ein Netzteil mit symetrischer Spannung (+15V/0V/-15V) und etwa 3VA sollte in jedem Fall ausreichen. Es muß nicht sonderlich niederohmig sein (die Last ist klein und konstant), die Qualität der gelieferten Spannung ist aber schon wichtig, Restwelligkeit kann Einfluß auf das Audiosignal nehmen (wäre ja schad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Jetzt noch ein wenig zum Aufbau.</w:t>
      </w:r>
    </w:p>
    <w:p>
      <w:pPr>
        <w:pStyle w:val="Normal"/>
        <w:spacing w:lineRule="auto" w:line="240"/>
        <w:rPr>
          <w:rFonts w:ascii="Arial" w:hAnsi="Arial" w:eastAsia="Arial" w:cs="Arial"/>
          <w:lang w:val="de-DE"/>
        </w:rPr>
      </w:pPr>
      <w:r>
        <w:rPr>
          <w:rFonts w:eastAsia="Arial" w:cs="Arial" w:ascii="Arial" w:hAnsi="Arial"/>
          <w:lang w:val="de-DE"/>
        </w:rPr>
        <w:t>Die Platine ist ziemlich klein, deshalb erst die kleinen Teile einlöten.</w:t>
      </w:r>
    </w:p>
    <w:p>
      <w:pPr>
        <w:pStyle w:val="Normal"/>
        <w:spacing w:lineRule="auto" w:line="240"/>
        <w:rPr>
          <w:rFonts w:ascii="Arial" w:hAnsi="Arial" w:eastAsia="Arial" w:cs="Arial"/>
          <w:lang w:val="de-DE"/>
        </w:rPr>
      </w:pPr>
      <w:r>
        <w:rPr>
          <w:rFonts w:eastAsia="Arial" w:cs="Arial" w:ascii="Arial" w:hAnsi="Arial"/>
          <w:lang w:val="de-DE"/>
        </w:rPr>
        <w:t>Sämtliche Widerstände sollen Metallschichtwiderstände sein. Für die kleinen Kapazitäten im Rückkopplungszweig eignen sich Styroflex-Kondensatoren (senkrecht einlöten!). Für die anderen (im p-Bereich) können Keramikschicht-, MKP-, FKP-,MKT-,MKS-Kondensatoren oder was auch immer verwendet werden. Die großen (im µ-Bereich) sind Elkos. Vorsicht mit der Polung!</w:t>
      </w:r>
    </w:p>
    <w:p>
      <w:pPr>
        <w:pStyle w:val="Normal"/>
        <w:spacing w:lineRule="auto" w:line="240"/>
        <w:rPr>
          <w:rFonts w:ascii="Arial" w:hAnsi="Arial" w:eastAsia="Arial" w:cs="Arial"/>
          <w:lang w:val="de-DE"/>
        </w:rPr>
      </w:pPr>
      <w:r>
        <w:rPr>
          <w:rFonts w:eastAsia="Arial" w:cs="Arial" w:ascii="Arial" w:hAnsi="Arial"/>
          <w:lang w:val="de-DE"/>
        </w:rPr>
        <w:t>Der OP sollte nicht direkt eingelötet werden, es empfiehlt sich DIL8-Sockel mit hartvergoldeten Steckkontakten zu verwenden.</w:t>
      </w:r>
    </w:p>
    <w:p>
      <w:pPr>
        <w:pStyle w:val="Normal"/>
        <w:spacing w:lineRule="auto" w:line="240"/>
        <w:rPr>
          <w:rFonts w:ascii="Arial" w:hAnsi="Arial" w:eastAsia="Arial" w:cs="Arial"/>
          <w:lang w:val="de-DE"/>
        </w:rPr>
      </w:pPr>
      <w:r>
        <w:rPr>
          <w:rFonts w:eastAsia="Arial" w:cs="Arial" w:ascii="Arial" w:hAnsi="Arial"/>
          <w:lang w:val="de-DE"/>
        </w:rPr>
        <w:t>Die beiden Platinen können übereinander angeordnet werden. Man sollte wegen der besseren Kanaltrennung allerdings eine kupferkaschierte Platte dazwischen bau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Falls noch Fragen offen sind: Mail an Tobias.Neumann@Ruhr-Uni-Bochum.d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Viel Spaß,</w:t>
      </w:r>
    </w:p>
    <w:p>
      <w:pPr>
        <w:pStyle w:val="Normal"/>
        <w:spacing w:lineRule="auto" w:line="240"/>
        <w:rPr>
          <w:rFonts w:ascii="Arial" w:hAnsi="Arial" w:eastAsia="Arial" w:cs="Arial"/>
          <w:lang w:val="de-DE"/>
        </w:rPr>
      </w:pPr>
      <w:r>
        <w:rPr>
          <w:rFonts w:eastAsia="Arial" w:cs="Arial" w:ascii="Arial" w:hAnsi="Arial"/>
          <w:lang w:val="de-DE"/>
        </w:rPr>
        <w:t>tobi</w:t>
      </w:r>
    </w:p>
    <w:p>
      <w:pPr>
        <w:pStyle w:val="Normal"/>
        <w:spacing w:lineRule="auto" w:line="240"/>
        <w:rPr>
          <w:rFonts w:ascii="Arial" w:hAnsi="Arial" w:eastAsia="Arial" w:cs="Arial"/>
          <w:lang w:val="de-DE"/>
        </w:rPr>
      </w:pPr>
      <w:r>
        <w:rPr>
          <w:rFonts w:eastAsia="Arial" w:cs="Arial" w:ascii="Arial" w:hAnsi="Arial"/>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